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:</w:t>
        <w:tab/>
      </w:r>
      <w:r>
        <w:rPr>
          <w:b/>
          <w:sz w:val="24"/>
        </w:rPr>
        <w:t xml:space="preserve">Dichiarazione in materia di Accesso agli Atti ai sensi degli Art. 35 e 36 del D.Lgs. n. 36/2023 e s.m.i. in relazione alla propria partecipazione come concorrente alla procedura, svolta con modalità telematica, per l’affidamento della fornitura, in conto deposito e conto visione, suddivisa in lotti, di protesi di spalla occorrenti per ventiquattro mesi alla S.C. Ortopedia e Traumatologia dell’Azienda Ospedaliera S. Croce e Carle di Cuneo.  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414071343"/>
      <w:bookmarkStart w:id="1" w:name="__Fieldmark__0_414071343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414071343"/>
      <w:bookmarkStart w:id="3" w:name="__Fieldmark__1_414071343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414071343"/>
      <w:bookmarkStart w:id="5" w:name="__Fieldmark__2_414071343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414071343"/>
      <w:bookmarkStart w:id="7" w:name="__Fieldmark__3_414071343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414071343"/>
      <w:bookmarkStart w:id="9" w:name="__Fieldmark__4_414071343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414071343"/>
      <w:bookmarkStart w:id="11" w:name="__Fieldmark__5_414071343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414071343"/>
      <w:bookmarkStart w:id="13" w:name="__Fieldmark__6_414071343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414071343"/>
      <w:bookmarkStart w:id="15" w:name="__Fieldmark__7_414071343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414071343"/>
      <w:bookmarkStart w:id="17" w:name="__Fieldmark__8_414071343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414071343"/>
      <w:bookmarkStart w:id="19" w:name="__Fieldmark__9_414071343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414071343"/>
      <w:bookmarkStart w:id="21" w:name="__Fieldmark__10_414071343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414071343"/>
      <w:bookmarkStart w:id="23" w:name="__Fieldmark__11_414071343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414071343"/>
      <w:bookmarkStart w:id="25" w:name="__Fieldmark__12_414071343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</w:rPr>
        <w:instrText xml:space="preserve"> FORMTEXT </w:instrText>
      </w:r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separate"/>
      </w:r>
      <w:r>
        <w:rPr>
          <w:rFonts w:cs="Verdana" w:ascii="Calibri" w:hAnsi="Calibri"/>
        </w:rPr>
        <w:t>     </w:t>
      </w:r>
      <w:r/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relazione alla propria partecipazione come concorrente alla procedura, svolta con modalità telematica, per l’affidamento della fornitura in oggetto 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6" w:name="__Fieldmark__14_414071343"/>
      <w:bookmarkStart w:id="27" w:name="__Fieldmark__14_414071343"/>
      <w:bookmarkEnd w:id="2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non 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8" w:name="__Fieldmark__15_414071343"/>
      <w:bookmarkStart w:id="29" w:name="__Fieldmark__15_414071343"/>
      <w:bookmarkEnd w:id="2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non 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 al riguardo indica le parti dell’offerta che costituiscono segreto tecnico/commerciale e che, in quanto tali, sono sottratte all’accesso per i seguenti motivi (motivare e comprovare ai sensi dell’art. 35, comma 4, lett. a) del D.Lgs 36/2023 e s.m.i.):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Il sottoscritto, non intendendo rendere disponibile la documentazione presentata in fase di gara, allega alla presente dichiarazione di secretazione una copia firmata digitalmente delle relazioni, delle dichiarazioni e degli allegati resi in sede di offerta </w:t>
      </w:r>
      <w:r>
        <w:rPr>
          <w:rFonts w:cs="Calibri" w:ascii="Calibri" w:hAnsi="Calibri"/>
          <w:b/>
          <w:sz w:val="24"/>
          <w:szCs w:val="24"/>
          <w:u w:val="single"/>
        </w:rPr>
        <w:t>adeguatamente oscurati</w:t>
      </w:r>
      <w:r>
        <w:rPr>
          <w:rFonts w:cs="Calibri" w:ascii="Calibri" w:hAnsi="Calibri"/>
          <w:sz w:val="24"/>
          <w:szCs w:val="24"/>
        </w:rPr>
        <w:t xml:space="preserve"> nelle parti ritenute costituenti a giudizio del concorrente segreti tecnici e commercial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fed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6372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to digitalmente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u w:val="single"/>
      </w:rPr>
      <w:t>Allegato n. 10 al Disciplinare di gara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8z2">
    <w:name w:val="WW8Num18z2"/>
    <w:qFormat/>
    <w:rPr>
      <w:lang w:val="it-IT" w:bidi="ar-SA"/>
    </w:rPr>
  </w:style>
  <w:style w:type="character" w:styleId="WW8Num19z0">
    <w:name w:val="WW8Num19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1:00Z</dcterms:created>
  <dc:creator>utente</dc:creator>
  <dc:description/>
  <cp:keywords/>
  <dc:language>en-US</dc:language>
  <cp:lastModifiedBy>Lullo Carmela</cp:lastModifiedBy>
  <cp:lastPrinted>2024-11-19T17:46:00Z</cp:lastPrinted>
  <dcterms:modified xsi:type="dcterms:W3CDTF">2025-07-04T10:37:00Z</dcterms:modified>
  <cp:revision>13</cp:revision>
  <dc:subject/>
  <dc:title>DOMANDA DI PARTECIPAZIONE</dc:title>
</cp:coreProperties>
</file>